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courier" w:ascii="courier new;courier" w:hAnsi="courier new;courier"/>
          <w:b w:val="false"/>
          <w:i w:val="false"/>
          <w:caps w:val="false"/>
          <w:smallCaps w:val="false"/>
          <w:color w:val="333333"/>
          <w:spacing w:val="0"/>
          <w:sz w:val="20"/>
        </w:rPr>
        <w:br/>
        <w:t>Here is a GSM_shield Library intended for GSM Shield by Futura Elettronica (</w:t>
      </w:r>
      <w:hyperlink r:id="rId2" w:tgtFrame="_blank">
        <w:r>
          <w:rPr>
            <w:rStyle w:val="InternetLink"/>
            <w:rFonts w:cs="courier new;courier" w:ascii="courier new;courier" w:hAnsi="courier new;courier"/>
            <w:b w:val="false"/>
            <w:i w:val="false"/>
            <w:caps w:val="false"/>
            <w:smallCaps w:val="false"/>
            <w:strike w:val="false"/>
            <w:dstrike w:val="false"/>
            <w:color w:val="3C78A7"/>
            <w:spacing w:val="0"/>
            <w:sz w:val="20"/>
            <w:u w:val="none"/>
          </w:rPr>
          <w:t>www.futurashop.it</w:t>
        </w:r>
      </w:hyperlink>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This Library is derived from Hwkitchen's GSM Library </w:t>
      </w:r>
      <w:hyperlink r:id="rId3">
        <w:r>
          <w:rPr>
            <w:rStyle w:val="InternetLink"/>
            <w:rFonts w:cs="courier new;courier" w:ascii="courier new;courier" w:hAnsi="courier new;courier"/>
            <w:b w:val="false"/>
            <w:i w:val="false"/>
            <w:caps w:val="false"/>
            <w:smallCaps w:val="false"/>
            <w:strike w:val="false"/>
            <w:dstrike w:val="false"/>
            <w:color w:val="3C78A7"/>
            <w:spacing w:val="0"/>
            <w:sz w:val="20"/>
            <w:u w:val="none"/>
          </w:rPr>
          <w:t>http://www.hwkitchen.com</w:t>
        </w:r>
      </w:hyperlink>
      <w:r>
        <w:rPr>
          <w:rFonts w:cs="courier new;courier" w:ascii="courier new;courier" w:hAnsi="courier new;courier"/>
          <w:b w:val="false"/>
          <w:i w:val="false"/>
          <w:caps w:val="false"/>
          <w:smallCaps w:val="false"/>
          <w:color w:val="333333"/>
          <w:spacing w:val="0"/>
          <w:sz w:val="20"/>
        </w:rPr>
        <w:t> and include the NewSoftSerial library to comunicate using the pin 4 (RX) and 5 (TX).</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You can also use the pin 0 and 1 (RX and TX) but you must disconnect the module to upload the sketch (so it's not very nice), and you must modify the library.</w:t>
      </w:r>
    </w:p>
    <w:p>
      <w:pPr>
        <w:pStyle w:val="TextBody"/>
        <w:widowControl/>
        <w:pBdr/>
        <w:spacing w:lineRule="atLeast" w:line="285" w:before="0" w:after="0"/>
        <w:ind w:left="0" w:right="0" w:hanging="0"/>
        <w:rPr/>
      </w:pPr>
      <w:r>
        <w:rPr>
          <w:rStyle w:val="StrongEmphasis"/>
          <w:rFonts w:cs="courier new;courier" w:ascii="courier new;courier" w:hAnsi="courier new;courier"/>
          <w:b w:val="false"/>
          <w:i w:val="false"/>
          <w:caps w:val="false"/>
          <w:smallCaps w:val="false"/>
          <w:color w:val="333333"/>
          <w:spacing w:val="0"/>
          <w:sz w:val="20"/>
        </w:rPr>
        <w:t>How install the library for Arduino</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After downloading of the GSM_Shield Library unzip the GSM_Shield folder to </w:t>
      </w:r>
      <w:r>
        <w:rPr>
          <w:rStyle w:val="Emphasis"/>
          <w:rFonts w:cs="courier new;courier" w:ascii="courier new;courier" w:hAnsi="courier new;courier"/>
          <w:b w:val="false"/>
          <w:i w:val="false"/>
          <w:caps w:val="false"/>
          <w:smallCaps w:val="false"/>
          <w:color w:val="333333"/>
          <w:spacing w:val="0"/>
          <w:sz w:val="20"/>
        </w:rPr>
        <w:t>Arduino</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Folder</w:t>
      </w:r>
      <w:r>
        <w:rPr>
          <w:rFonts w:cs="courier new;courier" w:ascii="courier new;courier" w:hAnsi="courier new;courier"/>
          <w:b w:val="false"/>
          <w:i w:val="false"/>
          <w:caps w:val="false"/>
          <w:smallCaps w:val="false"/>
          <w:color w:val="333333"/>
          <w:spacing w:val="0"/>
          <w:sz w:val="20"/>
        </w:rPr>
        <w:t>\libraries\ (es. C:\Programs\arduino-0022\libraries\GSM_Shiel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In the GSM_Shield.zip you can find the library to comunicate with gsm module and the file for use the NewSoftSerial.</w:t>
      </w:r>
    </w:p>
    <w:p>
      <w:pPr>
        <w:pStyle w:val="TextBody"/>
        <w:widowControl/>
        <w:pBdr/>
        <w:spacing w:lineRule="atLeast" w:line="285" w:before="0" w:after="0"/>
        <w:ind w:left="0" w:right="0" w:hanging="0"/>
        <w:rPr/>
      </w:pPr>
      <w:r>
        <w:rPr>
          <w:rStyle w:val="StrongEmphasis"/>
          <w:rFonts w:cs="courier new;courier" w:ascii="courier new;courier" w:hAnsi="courier new;courier"/>
          <w:b w:val="false"/>
          <w:i w:val="false"/>
          <w:caps w:val="false"/>
          <w:smallCaps w:val="false"/>
          <w:color w:val="333333"/>
          <w:spacing w:val="0"/>
          <w:sz w:val="20"/>
        </w:rPr>
        <w:t>Basic description</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GSM_Shield library is created as standard class with the Gsm_Shield.cpp and Gsm_Shield.h source files. GSM_Shield class is based mainly on the serial communica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between the Arduino board and the GSM module placed on the GSM Shield. There are used standard AT commands for the communication with the GSM Modul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The Current version of library uses blocking version of communica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It means that the program is blocked until the communication function is finished - so until required data are sent and required answer is received. The Advantage of that blocking approach is that it is easy to</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understand the program flow. On the other hand there is also disadvantage that we can’t use the processor resources in the time when the program just waits for the incoming data.</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Note: please pay attention to serial comunication mode. With the serial hardware (pin 0 and 1) you can reach the default baudrate of the module SIM900 (115200). But if you use the pin 4 and 5 the NewSoftSerial library can't support (receive) the baudrate, so you must chose a lower baudrat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ith the command TurnOn(baudrate) you turn on the module and fix the baudrate. e.g. TurnOn(9600);</w:t>
      </w:r>
    </w:p>
    <w:p>
      <w:pPr>
        <w:pStyle w:val="TextBody"/>
        <w:widowControl/>
        <w:pBdr/>
        <w:spacing w:lineRule="atLeast" w:line="285" w:before="0" w:after="0"/>
        <w:ind w:left="0" w:right="0" w:hanging="0"/>
        <w:rPr/>
      </w:pPr>
      <w:r>
        <w:rPr>
          <w:rStyle w:val="StrongEmphasis"/>
          <w:rFonts w:cs="courier new;courier" w:ascii="courier new;courier" w:hAnsi="courier new;courier"/>
          <w:b w:val="false"/>
          <w:i w:val="false"/>
          <w:caps w:val="false"/>
          <w:smallCaps w:val="false"/>
          <w:color w:val="333333"/>
          <w:spacing w:val="0"/>
          <w:sz w:val="20"/>
        </w:rPr>
        <w:t>Methods</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There are described important functions for the end user in this documen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The GSM_Shield Library contains also some functions that are used internally</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and are not described in the document. It is also possible to use thes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functions by the end user of course as they are defined as public but ther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is needed to check the library source code with notes.</w:t>
      </w:r>
    </w:p>
    <w:p>
      <w:pPr>
        <w:pStyle w:val="TextBody"/>
        <w:widowControl/>
        <w:pBdr/>
        <w:spacing w:lineRule="atLeast" w:line="285" w:before="0" w:after="0"/>
        <w:ind w:left="0" w:right="0" w:hanging="0"/>
        <w:rPr/>
      </w:pPr>
      <w:r>
        <w:rPr>
          <w:rFonts w:cs="Georgia;Times New Roman" w:ascii="Georgia;Times New Roman" w:hAnsi="Georgia;Times New Roman"/>
          <w:b w:val="false"/>
          <w:i w:val="false"/>
          <w:caps w:val="false"/>
          <w:smallCaps w:val="false"/>
          <w:color w:val="333333"/>
          <w:spacing w:val="0"/>
          <w:sz w:val="20"/>
        </w:rPr>
        <w:br/>
      </w:r>
      <w:r>
        <w:rPr>
          <w:rStyle w:val="Emphasis"/>
          <w:rFonts w:cs="courier new;courier" w:ascii="courier new;courier" w:hAnsi="courier new;courier"/>
          <w:b w:val="false"/>
          <w:i w:val="false"/>
          <w:caps w:val="false"/>
          <w:smallCaps w:val="false"/>
          <w:color w:val="333333"/>
          <w:spacing w:val="0"/>
          <w:sz w:val="20"/>
        </w:rPr>
        <w:t>int LibVer(void)</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returns library version in format XYY -it means X.YY (e.g. 100 means vers. 1.00)</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ample: GSM_Shield_LibVer</w:t>
      </w:r>
    </w:p>
    <w:p>
      <w:pPr>
        <w:pStyle w:val="TextBody"/>
        <w:widowControl/>
        <w:pBdr/>
        <w:spacing w:lineRule="atLeast" w:line="285" w:before="0" w:after="0"/>
        <w:ind w:left="0" w:right="0" w:hanging="0"/>
        <w:rPr/>
      </w:pPr>
      <w:r>
        <w:rPr>
          <w:rFonts w:cs="Georgia;Times New Roman" w:ascii="Georgia;Times New Roman" w:hAnsi="Georgia;Times New Roman"/>
          <w:b w:val="false"/>
          <w:i w:val="false"/>
          <w:caps w:val="false"/>
          <w:smallCaps w:val="false"/>
          <w:color w:val="333333"/>
          <w:spacing w:val="0"/>
          <w:sz w:val="20"/>
        </w:rPr>
        <w:br/>
      </w:r>
      <w:r>
        <w:rPr>
          <w:rStyle w:val="Emphasis"/>
          <w:rFonts w:cs="courier new;courier" w:ascii="courier new;courier" w:hAnsi="courier new;courier"/>
          <w:b w:val="false"/>
          <w:i w:val="false"/>
          <w:caps w:val="false"/>
          <w:smallCaps w:val="false"/>
          <w:color w:val="333333"/>
          <w:spacing w:val="0"/>
          <w:sz w:val="20"/>
        </w:rPr>
        <w:t>void TurnOn(baud)</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turns on the GSM module in case module is off and sends some initialization AT commands which are possible to send before registration -&gt; InitParam(PARAM_SET_0)</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hould be used at the beginning of the sketch in the setup() func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et also the module baudrate (Note: if you use the hardware serial, there are no limit to the baudrate, 115200 is possibile. But using the pin 4 and 5 the NewSoftSerial must be use and the baud limit is 57600).</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baud value possibile: 4800, 9600, 19200, 38400, 57600, </w:t>
      </w:r>
      <w:r>
        <w:rPr>
          <w:rFonts w:cs="courier new;courier" w:ascii="courier new;courier" w:hAnsi="courier new;courier"/>
          <w:b w:val="false"/>
          <w:i w:val="false"/>
          <w:caps w:val="false"/>
          <w:smallCaps w:val="false"/>
          <w:color w:val="333333"/>
          <w:spacing w:val="0"/>
          <w:sz w:val="20"/>
          <w:u w:val="single"/>
        </w:rPr>
        <w:t>115200(no use with this library which include NewSoftSerial)</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void setup()</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gsm.TurnOn(9600);</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Sample: GSM_Shield_LibVer</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r>
    </w:p>
    <w:p>
      <w:pPr>
        <w:pStyle w:val="TextBody"/>
        <w:widowControl/>
        <w:pBdr/>
        <w:spacing w:lineRule="atLeast" w:line="285" w:before="0" w:after="0"/>
        <w:ind w:left="0" w:right="0" w:hanging="0"/>
        <w:rPr/>
      </w:pPr>
      <w:r>
        <w:rPr>
          <w:rStyle w:val="StrongEmphasis"/>
          <w:rFonts w:cs="courier new;courier" w:ascii="courier new;courier" w:hAnsi="courier new;courier"/>
          <w:b w:val="false"/>
          <w:i w:val="false"/>
          <w:caps w:val="false"/>
          <w:smallCaps w:val="false"/>
          <w:color w:val="333333"/>
          <w:spacing w:val="0"/>
          <w:sz w:val="20"/>
        </w:rPr>
        <w:t>void InitParam(byte group)</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Sends parameters for initialization of GSM module</w:t>
        <w:br/>
        <w:t>group:  0 - parameters of group 0 - not necessary to be registered in the GSM</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AT&amp;F</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parameters of group 1 - it is necessary to be register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AT+CLIP=1</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AT+CMEE=0</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AT+CMGF=1</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ample: GSM_Shield_LibVer</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void Echo(byte state)</w:t>
        <w:br/>
      </w:r>
      <w:r>
        <w:rPr>
          <w:rFonts w:cs="courier new;courier" w:ascii="courier new;courier" w:hAnsi="courier new;courier"/>
          <w:b w:val="false"/>
          <w:i w:val="false"/>
          <w:caps w:val="false"/>
          <w:smallCaps w:val="false"/>
          <w:color w:val="333333"/>
          <w:spacing w:val="0"/>
          <w:sz w:val="20"/>
        </w:rPr>
        <w:t>Function to enable or disable echo</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Echo(1)   enable GSM echo mod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Echo(0)   disable GSM echo mod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ample: GSM_Shield_LibVer</w:t>
      </w:r>
    </w:p>
    <w:p>
      <w:pPr>
        <w:pStyle w:val="TextBody"/>
        <w:widowControl/>
        <w:pBdr/>
        <w:spacing w:lineRule="atLeast" w:line="285" w:before="0" w:after="0"/>
        <w:ind w:left="0" w:right="0" w:hanging="0"/>
        <w:rPr/>
      </w:pPr>
      <w:r>
        <w:rPr>
          <w:rFonts w:cs="Georgia;Times New Roman" w:ascii="Georgia;Times New Roman" w:hAnsi="Georgia;Times New Roman"/>
          <w:b w:val="false"/>
          <w:i w:val="false"/>
          <w:caps w:val="false"/>
          <w:smallCaps w:val="false"/>
          <w:color w:val="333333"/>
          <w:spacing w:val="0"/>
          <w:sz w:val="20"/>
        </w:rPr>
        <w:br/>
      </w:r>
      <w:r>
        <w:rPr>
          <w:rStyle w:val="StrongEmphasis"/>
          <w:rFonts w:cs="courier new;courier" w:ascii="courier new;courier" w:hAnsi="courier new;courier"/>
          <w:b w:val="false"/>
          <w:i w:val="false"/>
          <w:caps w:val="false"/>
          <w:smallCaps w:val="false"/>
          <w:color w:val="333333"/>
          <w:spacing w:val="0"/>
          <w:sz w:val="20"/>
        </w:rPr>
        <w:t>byte CheckRegistration(void)</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checks if the GSM module is registered in the GSM ne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This method communicates directly with the GSM module in contrast to the method IsRegistered() which reads the flag from the module_statu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this flag is set inside this metho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must be called regularly at the one place in the main sketch loop</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commendation repeat time is from 1sec. to 10 sec.)</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turn valu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G_NOT_REGISTERED - not register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G_REGISTERED - GSM module is register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G_NO_RESPONSE - GSM doesn't respons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G_COMM_LINE_BUSY - comm line is not fre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ample: GSM_Shield_Reg</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byte IsRegistered(void)</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returns flag if the GSM module is registered in the GSM ne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this method does not communicate directly with the GSM modul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just reads the flag so it is very fast unlike CheckRegistra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hich takes more than 20msec.</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it is recommended to use this function everytime it is necessary to use some GSM function which needs GSM module is registered – checking ingoing SMSs, checking calls etc.</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turn valu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0 - not register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gt;0 - GSM module is register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ample: GSM_Shield_Reg</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byte CallStatus(void)</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checks call statu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turn value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CALL_NONE - no cal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CALL_INCOM_VOICE - incoming voice cal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CALL_ACTIVE_VOICE - active voice cal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CALL_NO_RESPONSE - no respons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ample: GSM_Shield_Cal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byte CallStatusWithAuth(char *phone_number, byte first_authorized_pos, byte last_authorized_pos)</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checks status of call(incoming or active) and makes authorization with specified SIM positions rang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arameters and return value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hone_number: a pointer where the tel. number string of current call will be placed so the space for the phone number string must be reserv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first_authorized_pos: initial SIM phonebook position where the authorization process start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last_authorized_pos: last SIM phonebook position where the authorization process finishe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Note(importan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In case first_authorized_pos=0 and also last_authorized_pos=0 the received incoming phone number is NOT authorized at all, so every incoming is considered as authorized (CALL_INCOM_VOICE_NOT_AUTH is return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tur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CALL_NONE - no call activity</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CALL_INCOM_VOICE_AUTH - incoming voice - authoriz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CALL_INCOM_VOICE_NOT_AUTH - incoming voice - not authoriz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CALL_ACTIVE_VOICE - active voic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CALL_INCOM_DATA_AUTH - incoming data call - authoriz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CALL_INCOM_DATA_NOT_AUTH - incoming data call - not authoriz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CALL_ACTIVE_DATA - active data cal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CALL_NO_RESPONSE - no response to the AT comman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CALL_COMM_LINE_BUSY - comm line is not fre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void PickUp(void)</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picks up the incoming cal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ample: GSM_Shield_Cal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void HangUp(void)</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hangs up call(incoming or activ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ample: GSM_Shield_Cal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void Call(char *number_string)</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calls the specific number</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e.g. </w:t>
      </w:r>
      <w:r>
        <w:rPr>
          <w:rStyle w:val="Emphasis"/>
          <w:rFonts w:cs="courier new;courier" w:ascii="courier new;courier" w:hAnsi="courier new;courier"/>
          <w:b w:val="false"/>
          <w:i w:val="false"/>
          <w:caps w:val="false"/>
          <w:smallCaps w:val="false"/>
          <w:color w:val="333333"/>
          <w:spacing w:val="0"/>
          <w:sz w:val="20"/>
        </w:rPr>
        <w:t>gsm.Call("+390123456789");</w:t>
      </w:r>
    </w:p>
    <w:p>
      <w:pPr>
        <w:pStyle w:val="TextBody"/>
        <w:widowControl/>
        <w:pBdr/>
        <w:spacing w:lineRule="atLeast" w:line="285" w:before="0" w:after="0"/>
        <w:ind w:left="0" w:right="0" w:hanging="0"/>
        <w:rPr>
          <w:rStyle w:val="Emphasis"/>
          <w:rFonts w:ascii="courier new;courier" w:hAnsi="courier new;courier" w:cs="courier new;courier"/>
          <w:b w:val="false"/>
          <w:b w:val="false"/>
          <w:i w:val="false"/>
          <w:i w:val="false"/>
          <w:caps w:val="false"/>
          <w:smallCaps w:val="false"/>
          <w:color w:val="333333"/>
          <w:spacing w:val="0"/>
          <w:sz w:val="20"/>
        </w:rPr>
      </w:pPr>
      <w:r>
        <w:rPr/>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void Call(int sim_position)</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calls the number stored at the specified SIM position</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e.g. </w:t>
      </w:r>
      <w:r>
        <w:rPr>
          <w:rStyle w:val="Emphasis"/>
          <w:rFonts w:cs="courier new;courier" w:ascii="courier new;courier" w:hAnsi="courier new;courier"/>
          <w:b w:val="false"/>
          <w:i w:val="false"/>
          <w:caps w:val="false"/>
          <w:smallCaps w:val="false"/>
          <w:color w:val="333333"/>
          <w:spacing w:val="0"/>
          <w:sz w:val="20"/>
        </w:rPr>
        <w:t>gsm.Call(1);</w:t>
      </w:r>
      <w:r>
        <w:rPr>
          <w:rFonts w:cs="courier new;courier" w:ascii="courier new;courier" w:hAnsi="courier new;courier"/>
          <w:b w:val="false"/>
          <w:i w:val="false"/>
          <w:caps w:val="false"/>
          <w:smallCaps w:val="false"/>
          <w:color w:val="333333"/>
          <w:spacing w:val="0"/>
          <w:sz w:val="20"/>
        </w:rPr>
        <w:t> // call to the number stored at the 1st SIM posi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SendSMS(char *number_str, char *message_str)</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sends SMS to the specific phone number</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arameters and return value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number_str: pointer to the phone number string</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message_str: pointer to the SMS text string</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tur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ERROR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comm. line to the GSM module is not fre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2 - GSM module didn’t answer in timeou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3 - GSM module has answered "ERROR" string</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OK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0 - SMS was not sen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SMS was sent 9/15</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example of use:</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gsm.SendSMS("00XXXYYYYYYYYY", "SMS text");</w:t>
      </w:r>
    </w:p>
    <w:p>
      <w:pPr>
        <w:pStyle w:val="TextBody"/>
        <w:widowControl/>
        <w:pBdr/>
        <w:spacing w:lineRule="atLeast" w:line="285" w:before="0" w:after="0"/>
        <w:ind w:left="0" w:right="0" w:hanging="0"/>
        <w:rPr>
          <w:rStyle w:val="Emphasis"/>
          <w:rFonts w:ascii="courier new;courier" w:hAnsi="courier new;courier" w:cs="courier new;courier"/>
          <w:b w:val="false"/>
          <w:b w:val="false"/>
          <w:i w:val="false"/>
          <w:i w:val="false"/>
          <w:caps w:val="false"/>
          <w:smallCaps w:val="false"/>
          <w:color w:val="333333"/>
          <w:spacing w:val="0"/>
          <w:sz w:val="20"/>
        </w:rPr>
      </w:pPr>
      <w:r>
        <w:rPr/>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SendSMS(byte sim_phonebook_position, char *message_str)</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sends SMS to the specified SIM phonebook posi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arameters and return value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im_phonebook_position: SIM phonebook position &lt;1..20&g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message_str: pointer to the SMS text string</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tur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ERROR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comm. line to the GSM module is not fre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2 - GSM module didn't answer in timeou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3 - specified position must be &gt; 0</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OK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0 - SMS was not sen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SMS was sen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an example of usage:</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GSM gsm;</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gsm.SendSMS(1, "SMS text");</w:t>
      </w:r>
    </w:p>
    <w:p>
      <w:pPr>
        <w:pStyle w:val="TextBody"/>
        <w:widowControl/>
        <w:pBdr/>
        <w:spacing w:lineRule="atLeast" w:line="285" w:before="0" w:after="0"/>
        <w:ind w:left="0" w:right="0" w:hanging="0"/>
        <w:rPr>
          <w:rStyle w:val="Emphasis"/>
          <w:rFonts w:ascii="courier new;courier" w:hAnsi="courier new;courier" w:cs="courier new;courier"/>
          <w:b w:val="false"/>
          <w:b w:val="false"/>
          <w:i w:val="false"/>
          <w:i w:val="false"/>
          <w:caps w:val="false"/>
          <w:smallCaps w:val="false"/>
          <w:color w:val="333333"/>
          <w:spacing w:val="0"/>
          <w:sz w:val="20"/>
        </w:rPr>
      </w:pPr>
      <w:r>
        <w:rPr/>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IsSMSPresent(byte required_status)</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finds out if there is present at least one SMS with specified statu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if there is new SMS before IsSMSPresent() is executed this SMS has a status UNREAD and then after calling IsSMSPresent() method status of SMS is automatically changed to REA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arameters and return value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quired_statu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MS_UNREAD - new SMS - not read ye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MS_READ - already read SM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MS_ALL - all stored SM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tur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ERROR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comm. line to the GSM module is not fre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2 - GSM module didn’t answer in timeou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OK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0 - there is no SMS with specified statu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20 - position where SMS is stor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example of use:</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position;</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phone_number[20]; // array for the phone number string</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sms_text;</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position = gsm.IsSMSPresent(SMS_UNREAD);</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if (position) { // read new SMS</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gsm.GetGSM(position, tel_number, &amp;sms_text);</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Style w:val="Emphasis"/>
          <w:rFonts w:ascii="courier new;courier" w:hAnsi="courier new;courier" w:cs="courier new;courier"/>
          <w:b w:val="false"/>
          <w:b w:val="false"/>
          <w:i w:val="false"/>
          <w:i w:val="false"/>
          <w:caps w:val="false"/>
          <w:smallCaps w:val="false"/>
          <w:color w:val="333333"/>
          <w:spacing w:val="0"/>
          <w:sz w:val="20"/>
        </w:rPr>
      </w:pPr>
      <w:r>
        <w:rPr/>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GetSMS(byte position, char *phone_number, char *SMS_text, byte max_SMS_len)</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reads SMS from specified memory(SIM) posi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arameters and return value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osition: SMS position &lt;1..20&g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hone_number: a pointer where the phone number string of received SMS will be plac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o the space for the phone number string must be reserved - see exampl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MS_text : a pointer where SMS text will be plac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max_SMS_len: maximum length of SMS text excluding also string terminating 0x00 character</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tur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ERROR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comm. line to the GSM module is not fre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2 - GSM module didn't answer in timeou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3 - specified position must be &gt; 0</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OK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GETSMS_NO_SMS - no SMS was found at the specified posi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GETSMS_UNREAD_SMS - new SMS was found at the specified posi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GETSMS_READ_SMS - already read SMS was found at the specified posi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GETSMS_OTHER_SMS - other type of SMS was found an example of usage:</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GSM gsm;</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position;</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phone_num[20]; // array for the phone number string</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sms_text[100]; // array for the SMS text string</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position = gsm.IsSMSPresent(SMS_UNREAD);</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if (position) {</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 there is new SMS =&gt; read it</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gsm.GetGSM(position, phone_num, sms_text, 100);</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DEBUG SMS phone number: ", 0);</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phone_num, 0);</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r\n SMS text: ", 0);</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sms_text, 1);</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pPr>
      <w:r>
        <w:rPr>
          <w:rStyle w:val="StrongEmphasis"/>
          <w:rFonts w:cs="courier new;courier" w:ascii="courier new;courier" w:hAnsi="courier new;courier"/>
          <w:b w:val="false"/>
          <w:i w:val="false"/>
          <w:caps w:val="false"/>
          <w:smallCaps w:val="false"/>
          <w:color w:val="333333"/>
          <w:spacing w:val="0"/>
          <w:sz w:val="20"/>
        </w:rPr>
        <w:t>char GetAuthorizedSMS( byte position, char *phone_number, char *SMS_text, byte max_SMS_len, byte first_authorized_pos, byte last_authorized_pos)</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reads SMS from specified memory(SIM) position and makes authorization -</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it means SMS phone number is compared with specified SIM phonebook position(s) and in case numbers match GETSMS_AUTH_SMS is returned, otherwise GETSMS_NOT_AUTH_SMS is return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arameters and return value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osition: SMS position to be read &lt;1..20&g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hone_number: a pointer where the tel. number string of received SMS will be placed so the space for the phone number string must be reserved - see exampl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MS_text : a pointer where SMS text will be plac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max_SMS_len: maximum length of SMS text excluding terminating 0x00 character</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first_authorized_pos: initial SIM phonebook position where the authorization process start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last_authorized_pos: last SIM phonebook position where the authorization proces finishe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Note(importan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In case first_authorized_pos=0 and also last_authorized_pos=0</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the received SMS phone number is NOT authorized at all, so every</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MS is considered as authorized (GETSMS_AUTH_SMS is return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tur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ERROR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comm. line to the GSM module is not fre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2 - GSM module didn't answer in timeou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3 - position must be &gt; 0</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OK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GETSMS_NO_SMS - no SMS was found at the specified posi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GETSMS_NOT_AUTH_SMS - NOT authorized SMS found at the specified posi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GETSMS_AUTH_SMS - authorized SMS found at the specified posi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an example of usage:</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GSM gsm;</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phone_num[20]; // array for the phone number string 12/15</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sms_text[100]; // array for the SMS text string</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 authorize SMS with SIM phonebook positions 1..3</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if (GETSMS_AUTH_SMS == gsm.GetAuthorizedSMS(1, phone_num, sms_text, 100, 1, 3)) {</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 new authorized SMS was detected at the SMS position 1</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DEBUG SMS phone number: ", 0);</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phone_num, 0);</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r\n SMS text: ", 0);</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sms_text, 1);</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 don't authorize SMS with SIM phonebook at all</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if (GETSMS_AUTH_SMS == gsm.GetAuthorizedSMS(1, phone_num, sms_text, 100, 0, 0)) {</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 new SMS was detected at the SMS position 1</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 because authorization was not required</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 SMS is considered authorized</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DEBUG SMS phone number: ", 0);</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phone_num, 0);</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r\n SMS text: ", 0);</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sms_text, 1);</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Style w:val="Emphasis"/>
          <w:rFonts w:ascii="courier new;courier" w:hAnsi="courier new;courier" w:cs="courier new;courier"/>
          <w:b w:val="false"/>
          <w:b w:val="false"/>
          <w:i w:val="false"/>
          <w:i w:val="false"/>
          <w:caps w:val="false"/>
          <w:smallCaps w:val="false"/>
          <w:color w:val="333333"/>
          <w:spacing w:val="0"/>
          <w:sz w:val="20"/>
        </w:rPr>
      </w:pPr>
      <w:r>
        <w:rPr/>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DeleteSMS(byte position)</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deletes SMS from specified SMS posi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arameters and return value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osition: SMS position &lt;1..20&g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tur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ERROR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comm. line to the GSM module is not fre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2 - GSM module didn’t answer in timeou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3 - position must be &gt; 0</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OK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0 - SMS was not delet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SMS was delet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GetPhoneNumber(byte position, char *phone_number)</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reads phone number string from specified SIM posi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arameters and return value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osition: SMS position &lt;1..20&g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tur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ERROR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comm. line to the GSM module is not fre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2 - GSM module didn't answer in timeou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3 - position must be &gt; 0</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hone_number is empty string</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OK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0 - there is no phone number on the posi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phone number was foun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hone_number is filled by the phone number string finished by 0x00</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so it is necessary to define string with at leas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5 bytes(including also 0x00 termination character)</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an example of usage:</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GSM gsm;</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phone_num[20]; // array for the phone number string</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if (1 == gsm.GetPhoneNumber(1, phone_num)) {</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 valid phone number on SIM pos. #1</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 phone number string is copied to the phone_num array</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DEBUG phone number: ", 0);</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phone_num, 1);</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else {</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 there is not valid phone number on the SIM pos.#1</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DEBUG there is no phone number", 1);</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Style w:val="Emphasis"/>
          <w:rFonts w:ascii="courier new;courier" w:hAnsi="courier new;courier" w:cs="courier new;courier"/>
          <w:b w:val="false"/>
          <w:b w:val="false"/>
          <w:i w:val="false"/>
          <w:i w:val="false"/>
          <w:caps w:val="false"/>
          <w:smallCaps w:val="false"/>
          <w:color w:val="333333"/>
          <w:spacing w:val="0"/>
          <w:sz w:val="20"/>
        </w:rPr>
      </w:pPr>
      <w:r>
        <w:rPr/>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WritePhoneNumber(byte position, char *phone_number)</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writes phone number string to the specified SIM posi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arameters and return value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osition: SMS position &lt;1..20&g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hone_number: phone number string for the writing</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tur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ERROR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comm. line to the GSM module is not fre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2 - GSM module didn't answer in timeou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3 - position must be &gt; 0</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OK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0 - phone number was not writte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phone number was written 14/15</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DelPhoneNumber(byte position)</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del phone number from the specified SIM posi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arameters and return value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osition: SIM position &lt;1..20&g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tur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ERROR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comm. line to the GSM module is not fre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2 - GSM module didn't answer in timeou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3 - position must be &gt; 0</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OK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0 - phone number was not delet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phone number was deleted</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char ComparePhoneNumber(byte position, char *phone_number)</w:t>
      </w:r>
    </w:p>
    <w:p>
      <w:pPr>
        <w:pStyle w:val="TextBody"/>
        <w:widowControl/>
        <w:pBdr/>
        <w:spacing w:lineRule="atLeast" w:line="285" w:before="0" w:after="0"/>
        <w:ind w:left="0" w:right="0" w:hanging="0"/>
        <w:rPr/>
      </w:pPr>
      <w:r>
        <w:rPr>
          <w:rFonts w:cs="courier new;courier" w:ascii="courier new;courier" w:hAnsi="courier new;courier"/>
          <w:b w:val="false"/>
          <w:i w:val="false"/>
          <w:caps w:val="false"/>
          <w:smallCaps w:val="false"/>
          <w:color w:val="333333"/>
          <w:spacing w:val="0"/>
          <w:sz w:val="20"/>
        </w:rPr>
        <w:t>compares specified phone number string with phone number stored at the specified SIM positio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arameters and return values:</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osition: SMS position &lt;1..20&g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phone_number: phone number string which should be compar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return:</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ERROR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comm. line to the GSM module is not fre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2 - GSM module didn't answer in timeou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3 - position must be &gt; 0</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OK ret val:</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0 - phone numbers are different</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1 - phone numbers are the same</w:t>
      </w:r>
    </w:p>
    <w:p>
      <w:pPr>
        <w:pStyle w:val="TextBody"/>
        <w:widowControl/>
        <w:pBdr/>
        <w:spacing w:lineRule="atLeast" w:line="285" w:before="0" w:after="0"/>
        <w:ind w:left="0" w:right="0" w:hanging="0"/>
        <w:rPr>
          <w:rFonts w:ascii="courier new;courier" w:hAnsi="courier new;courier" w:cs="courier new;courier"/>
          <w:b w:val="false"/>
          <w:b w:val="false"/>
          <w:i w:val="false"/>
          <w:i w:val="false"/>
          <w:caps w:val="false"/>
          <w:smallCaps w:val="false"/>
          <w:color w:val="333333"/>
          <w:spacing w:val="0"/>
          <w:sz w:val="20"/>
        </w:rPr>
      </w:pPr>
      <w:r>
        <w:rPr>
          <w:rFonts w:cs="courier new;courier" w:ascii="courier new;courier" w:hAnsi="courier new;courier"/>
          <w:b w:val="false"/>
          <w:i w:val="false"/>
          <w:caps w:val="false"/>
          <w:smallCaps w:val="false"/>
          <w:color w:val="333333"/>
          <w:spacing w:val="0"/>
          <w:sz w:val="20"/>
        </w:rPr>
        <w:t>an example of usage:</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if (1 == gsm.ComparePhoneNumber(1, "123456789")) {</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 the phone num. "123456789" is stored on the SIM pos. #1</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 phone number string is copied to the phone_num array</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DEBUG phone numbers are the same", 1);</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else {</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Serial.println("DEBUG phone numbers are different", 1);</w:t>
      </w:r>
    </w:p>
    <w:p>
      <w:pPr>
        <w:pStyle w:val="TextBody"/>
        <w:widowControl/>
        <w:pBdr/>
        <w:spacing w:lineRule="atLeast" w:line="285" w:before="0" w:after="0"/>
        <w:ind w:left="0" w:right="0" w:hanging="0"/>
        <w:rPr/>
      </w:pPr>
      <w:r>
        <w:rPr>
          <w:rStyle w:val="Emphasis"/>
          <w:rFonts w:cs="courier new;courier" w:ascii="courier new;courier" w:hAnsi="courier new;courier"/>
          <w:b w:val="false"/>
          <w:i w:val="false"/>
          <w:caps w:val="false"/>
          <w:smallCaps w:val="false"/>
          <w:color w:val="333333"/>
          <w:spacing w:val="0"/>
          <w:sz w:val="20"/>
        </w:rPr>
        <w:t>}</w:t>
      </w:r>
    </w:p>
    <w:p>
      <w:pPr>
        <w:pStyle w:val="TextBody"/>
        <w:spacing w:before="0" w:after="120"/>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altName w:val="courier"/>
    <w:charset w:val="00"/>
    <w:family w:val="auto"/>
    <w:pitch w:val="default"/>
  </w:font>
  <w:font w:name="Georgia">
    <w:altName w:val="Times New Roman"/>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Mangal"/>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electronics.org/wp-admin/www.futurashop.it" TargetMode="External"/><Relationship Id="rId3" Type="http://schemas.openxmlformats.org/officeDocument/2006/relationships/hyperlink" Target="http://www.hwkitche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57:53Z</dcterms:created>
  <dc:creator/>
  <dc:description/>
  <dc:language>en-US</dc:language>
  <cp:lastModifiedBy/>
  <dcterms:modified xsi:type="dcterms:W3CDTF">2011-03-07T14:30:59Z</dcterms:modified>
  <cp:revision>5</cp:revision>
  <dc:subject/>
  <dc:title/>
</cp:coreProperties>
</file>